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bidi w:val="1"/>
        <w:spacing w:before="0" w:after="280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پاسخنامه آزمون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اصطلاحات حدیثی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راد از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روای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 اصطلاح چیست؟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 معنای اسمی، مراد نقل‌کنندۀ حدیث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 معنای مصدری، همان روایت کردن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ه معنای مصدری و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راد نقل کردن حدیث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 معنای مصدری به معنای بار کردن و حمل کرد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 صورتی که سند حدیث به کدام یک از صورتهای زیر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اشد،‌ حدیث موثق است؟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می ثقه ـ ثقه ـ ثقه ـ عادل امامی ـ غ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قه ـ ثقه ـ ثقه ـ عادل امامی ـ ثق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قه واقفی ـ عامی ـ امامی فقیه ـ صال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ثقه ـ ثقه فطحی ـ عادل امامی ـ ثقه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یک از اقسام زیر در شمار احادیث مشترک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که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حکمشان می‌تواند صحیح، حسن، موثق و ضعیف باش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ی‌باشند؟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فرد ـ معنعن ـ مسند ـ نازل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قلوب ـ مرسل ـ مسلسل ـ عال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سی ـ معلق ـ نازل ـ مؤن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زیز ـ مرفوع ـ غریب ‌ـ منقطع به معنای خاص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عبارت دربارۀ روایات چهارگانه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صحیح، حسن،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وثق و ضعیف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ست است؟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یشه به روایت صحیح عمل می‌ش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یچوقت 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ایت ضعیف عمل نمی‌ش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 حدیث ضعیف ساختگی گاهی عمل می‌ش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رای عمل نکردن به حدیث صحیح نیاز به دلیل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اریم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کدام یک از گزینه های زیر درست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ی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ل سنت حدیث مدلس را درصورت داشتن برخی ویژگی‌ها مقب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ی‌دان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عالمان شیعه حدیث معلل را ضعیف نمی‌دانن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لمان شیعه حدیث مدلس را درشمار احادیث ضعیف می‌دانن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دی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ضوع مجازاً حدیث نامیده می‌ش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همیت اسناد عالی در چیست؟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دم تدلیس در شیوخ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پایین آوردن احتمال خطا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دم احتمال تدلیس در اسنا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زشم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ختن روایت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راه شناخت احادیث معلل چیست؟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گردآوری تمام نقل‌های یک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حدیث و مقایسة آنها با یکدیگر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اجعه به کتب حدیثی و جمع آور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ایات یک راوی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اجعه به کتب رجالی و بررسی اساتید و شاگردان یک راوی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کان پذیر نمی‌ب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کدام گزینه از انگیزه‌های تدلیس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می‌باشد؟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نهان کردن عیبی که موجب ضعف یا کاستی در س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ایت ش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پنهان کردن علو سن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د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شنودی شاگرد از انتساب به شیخ به دلیل عقیده، موقعیت اجتماعی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رهیز ا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ثرت روایت از یک استا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سند روایتی به دلیل ضعف یکی از راویان ضعیف است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ولی توسّط شیعیان مورد عمل قرار می‌گیرد و از دیرباز در کتب فقهی مورد استدلال و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تناد قرار گرفته است نام این روایت چیست؟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تب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روف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هو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قبول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یک از تعاریف زیر مربوط به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زی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>) 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ُو أن یَزیدَ راوٍ فِی الإسنادِ المُتَّصِلِ رَجُلاً لَ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یَذکُرهُ غَیرُه</w:t>
      </w:r>
      <w:r>
        <w:rPr>
          <w:rFonts w:cs="Tahoma" w:ascii="Tahoma" w:hAnsi="Tahoma"/>
          <w:color w:val="000000"/>
          <w:sz w:val="20"/>
          <w:szCs w:val="20"/>
          <w:rtl w:val="true"/>
        </w:rPr>
        <w:t>».</w:t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>) «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حَدِیثُ الذی یَزِیدُ فِیهِ عَلی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سائرِ الأحادِیثِ المَروِیَةِ فِی مَعناهُ</w:t>
      </w:r>
      <w:r>
        <w:rPr>
          <w:rFonts w:cs="Tahoma" w:ascii="Tahoma" w:hAnsi="Tahoma"/>
          <w:color w:val="FF0000"/>
          <w:sz w:val="20"/>
          <w:szCs w:val="20"/>
          <w:rtl w:val="true"/>
        </w:rPr>
        <w:t>»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>) 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الحدیثُ الَّذ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ُطُلِّعَ فی مَتنِهِ أو إسنادِه علی زیادَةٍ لَیسَت مِنهُ</w:t>
      </w:r>
      <w:r>
        <w:rPr>
          <w:rFonts w:cs="Tahoma" w:ascii="Tahoma" w:hAnsi="Tahoma"/>
          <w:color w:val="000000"/>
          <w:sz w:val="20"/>
          <w:szCs w:val="20"/>
          <w:rtl w:val="true"/>
        </w:rPr>
        <w:t>»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>) 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یَتَفَرَّد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ِهِ الثِّقَةُ فِی رِوایَةِ الحَدیثِ مِن لَفظَةٍ أو جُملَةٍ فِی السَّنَدِ أوِ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َتنِ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»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حدیثی که هریک از روات از راوی طبقۀ بالاتر نقل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کرده باشد ولی رسیدن سلسله به امام شرط نباشد، چه نام دارد؟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تصل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لس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فو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گر روایتی به صورت زیر گزارش شده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اش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: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هل عن محمد بن عیسی عن ابراهیم عَنِ ابْنِ أَبِي عُمَيْرٍ عَنْ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َبْدِ اللَّهِ بْنِ سِنَانٍ عَنْ أَبِي عَبْدِ اللَّهِ ع قَالَ قَالَ رَسُول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َّهِ 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»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صورتی که در نسخه های مختلف تغییرات زیر در آن رخ دا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  <w:br/>
        <w:t xml:space="preserve">•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ن ابی عمیر عن عبدالله بن سنان تبدیل شده ب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‌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ن ابی عمیر و عبد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 س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 xml:space="preserve">•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بن عیسی تبدیل شده ب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یسی بن محم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 xml:space="preserve">•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راهیم تبدیل شده ب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راهیم بزاز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 xml:space="preserve">•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ین ابراهیم و ابن ابی عمیر، محمدبن حکیم اضافه شده باشد؛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ن صورت کدام عبارت دربارۀ این تغییرات با رعایت ترتیب درست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:‌</w:t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صحف ـ مقلوب ـ مدرج ـ مزید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ضطرب ـ مقلوب ـ مزی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ـ مزید فی متصل الأسانی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زید ـ متشابه ـ مصحف ـ زیادات الثق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صحف ـ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ؤتلف و مختلف ـ مزید ـ مزید فی متصل الأسانی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 صورتی که در سه روایت مختلف یک موضوع گزارش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شده باشد،‌ اگر نسبت روایات به هم به صورتهای زیر باشد؛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گر با توجه 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ائن تاریخی، وقوع تغییر در دو روایت مشخص شده ب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گر هرسه روایت، مؤید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ریخی داشته باش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گر هیچکدام از روایات قرینه ای در تایید مضمون خود نداش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شن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گر راویان یک روایت ثقه و راویان دو روایت دیگر ضعیف باش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د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ارد مضطرب نامیده می‌شود؟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رد س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رد چهارم و د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ورد دوم و مورد سوم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رد اول و د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 کدام گزینه شباهت در اسامی راویان مؤتلف و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ختلف نامیده نمی‌شود؟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بن حسن همدانی و محمد بن حسن همذان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فیان ثوری و سفیان نور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عیسی بن محمد و محمد بن عیسی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ید بن معاویه و یزید بن معاویه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گر دو روایت متعارض در یک موضوع نقل‌شده باشد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صورتی که ویژگی‌های زیر را داشته‌باشن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: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ند هر دو روایت صحیح باشد و یک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سند‌ها تعدد نقل داشته ب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ند یکی ضعیف و سند دیگری صحیح ب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ند یک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عیف باشد و سند دیگری تعدد نقل داشته ب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ند یکی صحیح و راویان سند دی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جه بالاتری از وثاقت داشته باشن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این صورت این روایات به ترتیب چه نامی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ی شو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شاذ و مشهور ـ منکر و معروف ـ منکر و معروف ـ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شاذ و محفوظ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ذ و محفوظ ـ منکر و معروف ـ شاذ و مشهو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در و مشه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در و مشهور ـ شاذ و معروف ـ شاذ و محفوظ ـ منکر و معرو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کر 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روف ـ منکر و معروف ـ شاذ و مشهور ـ شاذ و محفوظ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حدیثی به صورت زیر از کلینی نقل شده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: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دة من أصحابن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أحمد بن محمد بن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أبی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الخزاز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بن مسل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أبی‌جعفر علیه السلام 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 ...»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ن حدیث در کدام صورت مدل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میده نمی‌شود 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صورتی که محمد بن خالد از استاد خود ابی ایوب با ن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از یاد کند تا با فرد دیگری که با همین لقب است و موثق است، مشتبه ش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‌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صورتی که خراز شاگرد محمد بن مسلم بوده اما این روایت را با واسطه از او شنی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‌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صورتی که محمد بن مسلم روایت را از معاصرش زراره از امام شنی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رصورتی که احمد بن محمد روایت را به صورت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وجاده‌ای از پدرش دریافته باش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کدام گزینه درباره حدیث مسلسل درست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ی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صورتی که همه راویان نام مشترکی داشته باشند، حدیث مسلسل تلق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ی‌ش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صورتی که همه راویان عملی را همراه با نقل حدیث انجام ده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،‌مسلسل نامیده می ش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دیث مسلسل از اقسام حدیث مشترک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ر صورتی که همه راویان از الفاظ مختلف برای بیان یک شیوۀ طریق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حمل مثل سماع استفاده کرده باشند، مسلسل نامیده می‌شو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 صورتی که روایتی به صورت زیر نقل شده باش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ِدَّةٌ مِنْ أَصْحَابِنَا عَنْ أَحْمَدَ بْنِ مُحَمَّدِ بْنِ خَالِدٍ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َنِ ابْنِ مَحْبُوبٍ وَ عَلِيِّ بْنِ الْحَكَمِ عَنْ مُعَاوِيَةَ بْنِ وَهْبٍ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َالَ سَمِعْتُ أَبَا عَبْدِ اللَّهِ ع يَقُولُ</w:t>
      </w:r>
      <w:r>
        <w:rPr>
          <w:rFonts w:cs="Tahoma" w:ascii="Tahoma" w:hAnsi="Tahoma"/>
          <w:color w:val="000000"/>
          <w:sz w:val="20"/>
          <w:szCs w:val="20"/>
          <w:rtl w:val="true"/>
        </w:rPr>
        <w:t>..»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دام یک از روایات زیر نسب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 آن عالی تلقی می‌شون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ی بن ابراهیم عن ابیه عن ابن ابی عمیر عن ای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ابی عبدالله 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ده من اصحابنا عن احمد بن محمد رفعه الی ابی عبد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 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هل بن زیاد عن ابن محبوب عن علی بن حکم عن ابی جعفر الثانی 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علی بن ابراهیم عن هارون بن مسلم عن سعده بن صدقه و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حمد بن مسلم عن ابی عبدالله ع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.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کدام عبارت درست نی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حدیث مقبول از اقسام حدیث صحیح یا حسن یا موثق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دیث مردود از اقسام حدیث ضعیف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دیث مطروح درشیعه مخال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لیل قطعی و غیر قابل تاویل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دیث مقبول اعم از معتبر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کدام تصحیف در صورتی پدید می‌آید که تشابه در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چگونگی نوشتن باشد یعنی حرفی به حرف دیگر شباهت نوشتاری داشته باشد و این دو حرف با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یکدیگر جابجا شوند؟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حیف در سن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حیف شنیدار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صحیف دیدار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حیف معنو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 سند روایتی نام ابن سنان آمده است، که پس از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راجعه به کتب رجالی دو فرد با این عنوان می‌یابیم، محمد بن سنان و عبدالله ابن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سنان، چگونه آنها را از یگدیگر تشخیص دهیم؟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طریق بررسی روایات آ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طریق بررس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ثاقت آ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طریق بررسی القاب آ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ز طریق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ررسی اساتید و شاگردان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کدام گزینه از تفاوتهای حدیث مشهور و مستفیض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می‌باشد؟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دیث مشهور اعم از حدیث مستفیض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حدیث مستفی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خلاف حدیث مشهور تعداد روایان مشخص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هرت خبر ممکن است در بین عم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دم یا در بین گروهای خاصّ ب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حدیث مشهور بر خلاف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حدیث مستفیض از اقسام احادیث صحیح می‌باش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ا توجه به تعدد طرق نقل، روایات به چند گروه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تقسیم می‌شوند؟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ستفیض، متواتر، مشهور،‌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عزیز، مفرد، غریب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واتر، آحا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ذ، منکر، معروف، محفوظ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ابع، شاه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بتدا و انتهای سند و نوع حدیث را از جهت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گوینده روایت و اینکه قول یا فعل است مشخص کنی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  <w:br/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علی ابن ابراهیم عن ابیه عن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خلاد عن ابی عبد الله قال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کةُ حَرَمُ اللهِ و حَرَمُ رسوله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..»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دای سند خلاد، انتهای سند، علی ابن ابراهیم مرفوع فعل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دای سند عل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ن ابراهیم، انتهای سند خلاد، مرفوع فعل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دای سند خلاد، انتهای سند عل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ن ابراهیم، مرفوع قول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بتدای سند علی ابن ابراهیم،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نتهای سند خلاد، مرفوع قولی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کدام گروه از اصطلاحات زیر را اهل سنّت به کار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می‌برند؟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سل به معنای خاص ـ زیادات الثقات ـ مرفوع به معنای دو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یادات الثقات ـ مرفوع به معنای اول ـ مضم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زید ـ مرفوع به معنای دوم ـ مضمر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ند ـ متابع و شاهد ـ مشتر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كدام گزینه در مورد لفظ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ثق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صحیح نیست؟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الفاظ تعدیل و توثیق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لفظی است در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مرتبه الفاظ </w:t>
      </w:r>
      <w:r>
        <w:rPr>
          <w:rFonts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صالح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فقیه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عدالت و امامی بودن راوی دلالت دا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گر آنكه پس از آن واژه‌ای به كار رود كه بر غیر امامی بودن راوی دلالت كن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اترین مرتبه توثیق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کدام گروه از مصطلاحات یاد شده فقط ناظر به سند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حدیث است؟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ؤنن ـ مصحف ـ محرف ـ عالی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سل ـ المزی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ی متصل الأسانید ـ موضوع ـ معض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لسل ـ مزید ـ متشابه ـ مشترک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علق ـ مضمر ـ المزید فی متصل الأسانید ـ مدلس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8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کدام عبارت دربارۀ نمودارهای زیر درست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نمودار چپ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غریب الاسناد و المتن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/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نمودار ر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عزیز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مودار وسطی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غریب الاسناد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نمودار راست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ری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ت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نمودار راست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فرد نسبی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مودار وسط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ریب المت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مودار چپ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فرد مطلق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مودار ر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فی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9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تواتر معنوی چی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اظ در همۀ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ایات عیناً تکرار شود و همۀ آنها مضمون مشترک داشته باش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ضمون چند خب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یکی است و الفاظ عیناً در همه تکرار شد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ر همۀ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روایات مضمون مشترکی تکرار شو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ویان مضمون واحدی را به یک لفظ ی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اظ مترادف گزارش کنن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0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ه حدیث زیر چه عناوینی قابل اطلاق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أَبُو عَلِی الْأَشْعَرِی عَنْ مُحَمَّدِ بْنِ عَبْدِ الْجَبَّارِ رفعه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لی ْأَبِی عَبْدِ اللَّهِ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قَالَ قَالَ رَسُولُ اللَّهِ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صلی الله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علیه و آل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قَالَ اللَّهُ عَزَّ وَ جَلَّ إِنِّی جَعَلْتُ الدُّنْیا بَینَ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عِبَادِی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»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رفوع قولی، حدیث قدسی، مرفوع به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عنای دوم، منقطع به معنای عام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فوع فعلی، حدیث قدسی، منقطع 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نای خاص ،‌مرسل به معنای خاص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فوع به معنای دوم،‌ منقطع به معنای عام 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ضمر، مفر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ریب المتن و الاسناد،‌ قدسی ،‌مرفوع قولی ،‌مرسل به معنای خاص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0" w:after="200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10:00Z</dcterms:created>
  <dc:creator>mj_shahroodi</dc:creator>
  <dc:description/>
  <cp:keywords/>
  <dc:language>en-US</dc:language>
  <cp:lastModifiedBy>mj_shahroodi</cp:lastModifiedBy>
  <dcterms:modified xsi:type="dcterms:W3CDTF">2009-12-28T09:10:00Z</dcterms:modified>
  <cp:revision>1</cp:revision>
  <dc:subject/>
  <dc:title/>
</cp:coreProperties>
</file>